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netics of Plants and Animals</w:t>
      </w:r>
    </w:p>
    <w:p>
      <w:pPr>
        <w:pStyle w:val="PlainTex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 Code: 012020</w:t>
      </w:r>
    </w:p>
    <w:p>
      <w:pPr>
        <w:pStyle w:val="PlainTex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se &amp; Unit Descriptions</w:t>
      </w:r>
    </w:p>
    <w:p>
      <w:pPr>
        <w:pStyle w:val="PlainTex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bidi="en-US"/>
        </w:rPr>
      </w:pPr>
      <w:r>
        <w:rPr>
          <w:rFonts w:cs="Arial" w:ascii="Arial" w:hAnsi="Arial"/>
          <w:b/>
          <w:color w:val="000000"/>
          <w:sz w:val="20"/>
          <w:szCs w:val="20"/>
          <w:lang w:bidi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bidi="en-US"/>
        </w:rPr>
        <w:t>Course Description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gain knowledge and skill in genetic principles and mechanisms of heredity. Students perform applications using knowledge of DNA and chromosome structure, transcription and gene regulation; replication and cell division; patterns of inheritance; and genetic recombination mutations and their repair. Learners will apply molecular principles to food, plant and animal research and present findings through various forms of communication.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: Safety and Laboratory Procedure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demonstrate proper safety procedures and protocols in the laboratory. Students will administer first aid and demonstrate a proper respond to an emergency when necessary.  Students will perform inspections, lubricate and maintain equipment while following the manufacturer’s recommended operating procedures and adjustment specifications.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utcome 1</w:t>
      </w:r>
      <w:r>
        <w:rPr>
          <w:rFonts w:cs="Arial" w:ascii="Arial" w:hAnsi="Arial"/>
          <w:bCs/>
          <w:sz w:val="20"/>
          <w:szCs w:val="20"/>
          <w:u w:val="single"/>
        </w:rPr>
        <w:t>.12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Site and Personal Safety Procedures: Follow site and personal safety procedures in specific situations with specialized tools and equipment, evaluate the situation and take corrective ac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2.2. </w:t>
        <w:tab/>
        <w:t>Interpret safety signs and symbol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2.7. </w:t>
        <w:tab/>
        <w:t>Select, use, store, maintain and dispose of personal protective equipment (PPE), appropriate to job tasks, conditions and material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2.8. </w:t>
        <w:tab/>
        <w:t>Identify safety hazards and take corrective measure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2.9. </w:t>
        <w:tab/>
        <w:t>Identify, inspect and use safety equipment appropriate for the task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2.10. </w:t>
        <w:tab/>
        <w:t>Follow established procedures for the administration of first aid and contact emergency medical personnel when necessary.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: Research Principles in Genetic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create a problem-based study applying scientific methodology and drawing conclusions based on observations and/or data analysis and present findings.</w:t>
      </w:r>
    </w:p>
    <w:p>
      <w:pPr>
        <w:pStyle w:val="PlainTex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lainTex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utcome:  3</w:t>
      </w:r>
      <w:r>
        <w:rPr>
          <w:rFonts w:cs="Arial" w:ascii="Arial" w:hAnsi="Arial"/>
          <w:bCs/>
          <w:sz w:val="20"/>
          <w:szCs w:val="20"/>
          <w:u w:val="single"/>
        </w:rPr>
        <w:t>.2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erform a systematic and methodical application of general and organic chemistry principles to examine structures, their functions, their binding to other molecules and the methodologies for their purity and characterization.</w:t>
      </w:r>
    </w:p>
    <w:p>
      <w:pPr>
        <w:pStyle w:val="Normal"/>
        <w:ind w:left="1620" w:hanging="16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810" w:hanging="810"/>
        <w:rPr/>
      </w:pPr>
      <w:r>
        <w:rPr>
          <w:rFonts w:cs="Arial" w:ascii="Arial" w:hAnsi="Arial"/>
          <w:sz w:val="20"/>
          <w:szCs w:val="20"/>
        </w:rPr>
        <w:t xml:space="preserve">3.2.3. </w:t>
        <w:tab/>
        <w:t>Differentiate between organic and inorganic compounds.</w:t>
      </w:r>
    </w:p>
    <w:p>
      <w:pPr>
        <w:pStyle w:val="Normal"/>
        <w:ind w:left="810" w:hanging="8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</w:t>
        <w:tab/>
        <w:t>Prepare solutions based on molarity, normality, percent weight per volume (w/v) and percent volume per volume (v/v).</w:t>
      </w:r>
    </w:p>
    <w:p>
      <w:pPr>
        <w:pStyle w:val="Normal"/>
        <w:ind w:left="162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sz w:val="20"/>
          <w:szCs w:val="20"/>
          <w:u w:val="single"/>
        </w:rPr>
        <w:t xml:space="preserve">Outcome </w:t>
      </w:r>
      <w:r>
        <w:rPr>
          <w:rFonts w:cs="Arial" w:ascii="Arial" w:hAnsi="Arial"/>
          <w:bCs/>
          <w:sz w:val="20"/>
          <w:szCs w:val="20"/>
          <w:u w:val="single"/>
        </w:rPr>
        <w:t xml:space="preserve">3.8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Research and Experiments: Conduct a problem-based study, applying scientific methodology and using descriptive statistics to communicate and support predictions and conclusions.</w:t>
      </w:r>
    </w:p>
    <w:p>
      <w:pPr>
        <w:pStyle w:val="Normal"/>
        <w:ind w:left="1620" w:hanging="16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.1. </w:t>
        <w:tab/>
        <w:t>Identify research problems and structure a statistical experiment, simulation or study related to the problem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.2. </w:t>
        <w:tab/>
        <w:t>Design a research plan, including the significance of the problem, purpose, variables, hypotheses, objectives, methods of study and a list of material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.3. </w:t>
        <w:tab/>
        <w:t>Distinguish between dependent, independent and control variables in an experiment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.4. </w:t>
        <w:tab/>
        <w:t>Establish and implement procedures for systematic collection, organization and use of data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5.</w:t>
        <w:tab/>
        <w:t>Select and apply sampling methods that appropriately represent the population to be studied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6.</w:t>
        <w:tab/>
        <w:t>Define the concepts of confidence limit and significant figure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7.</w:t>
        <w:tab/>
        <w:t>Document results of the experiment in a laboratory notebook, including a statement of purpose, experimental designs, observations, results, conclusions and next step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8.</w:t>
        <w:tab/>
        <w:t>Compute measures of central tendency and dispersion to interpret results and draw conclusion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9.</w:t>
        <w:tab/>
        <w:t>Describe the relationships among variables using correlations and draw conclusion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10.</w:t>
        <w:tab/>
        <w:t>Create, interpret and use tabular and graphical displays and describe the data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11.</w:t>
        <w:tab/>
        <w:t>Draw conclusions based on observations and data analyses, recognizing that experimental results must be open to the scrutiny of other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12.</w:t>
        <w:tab/>
        <w:t>Prepare and present findings using scientific reports.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b/>
          <w:sz w:val="20"/>
          <w:szCs w:val="20"/>
        </w:rPr>
        <w:t>Unit: Mechanisms of heredity and genetic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cience of genetics is the study of </w:t>
      </w:r>
      <w:r>
        <w:rPr>
          <w:rFonts w:cs="Arial" w:ascii="Arial" w:hAnsi="Arial"/>
          <w:iCs/>
          <w:sz w:val="20"/>
          <w:szCs w:val="20"/>
        </w:rPr>
        <w:t>heredity</w:t>
      </w:r>
      <w:r>
        <w:rPr>
          <w:rFonts w:cs="Arial" w:ascii="Arial" w:hAnsi="Arial"/>
          <w:sz w:val="20"/>
          <w:szCs w:val="20"/>
        </w:rPr>
        <w:t>—the inborn factors, inherited from one’s biological parents, that affect development. This unit will cover the basics of genetic code and sex cells.</w:t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 xml:space="preserve">.4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lecular-Genetics Technology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pply knowledge of nucleic acid structure and function, deoxyribonucleic acid (DNA) replication, transcription, translation, chromosome structure and remodeling and regulation of gene expression in prokaryotes and eukaryot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.</w:t>
        <w:tab/>
        <w:t>Use a Punnet square to predict and explain Mendel’s Laws, genotype and phenotype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.2. </w:t>
        <w:tab/>
        <w:t>Explain alternative forms of transmission (e.g., non-Mendelian inheritance)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6.</w:t>
        <w:tab/>
        <w:t>Identify alternative types of gene expression (e.g., sex-limited, sex-linked, partial dominance, epistatic, pleiotropic)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2.</w:t>
        <w:tab/>
        <w:t>Apply concepts of screening genetic expression, expression vectors and genetic librarie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21.</w:t>
        <w:tab/>
        <w:t>Identify the role of RNA in gene expression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22.</w:t>
        <w:tab/>
        <w:t>Explain results from genome sequencing projects and explain how gene sequencing is performed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b/>
          <w:sz w:val="20"/>
          <w:szCs w:val="20"/>
        </w:rPr>
        <w:t>Unit: DNA and chromosome structure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learn how chromosomes are DNA wrapped around proteins to form an X-shaped structure. This unit will address the structure of DNA and its parts.</w:t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 xml:space="preserve">.4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lecular-Genetics Technology: Apply knowledge of nucleic acid structure and function, deoxyribonucleic acid (DNA) replication, transcription, translation, chromosome structure and remodeling and regulation of gene expression in prokaryotes and eukaryotes.</w:t>
      </w:r>
    </w:p>
    <w:p>
      <w:pPr>
        <w:pStyle w:val="PlainText"/>
        <w:tabs>
          <w:tab w:val="clear" w:pos="720"/>
          <w:tab w:val="left" w:pos="119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3.</w:t>
        <w:tab/>
        <w:t>Model, predict and diagram the three-dimensional shape, types of bonds (covalent and hydrogen bonds) and antiparallel nature of DNA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7.</w:t>
        <w:tab/>
        <w:t>Identify, isolate and manipulate peptides and proteins (i.e., primary, secondary, tertiary, quaternary).</w:t>
      </w:r>
    </w:p>
    <w:p>
      <w:pPr>
        <w:pStyle w:val="PlainText"/>
        <w:tabs>
          <w:tab w:val="clear" w:pos="720"/>
          <w:tab w:val="left" w:pos="11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b/>
          <w:sz w:val="20"/>
          <w:szCs w:val="20"/>
        </w:rPr>
        <w:t>Unit: Transcription and gene regulation</w:t>
      </w:r>
    </w:p>
    <w:p>
      <w:pPr>
        <w:pStyle w:val="PlainText"/>
        <w:rPr>
          <w:rStyle w:val="Ontologytermlink"/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Learners will investigate transcription factors (Tfs) and their function in activate transcription of DNA by binding to specific DNA sequence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Ontologytermlink"/>
          <w:rFonts w:cs="Arial" w:ascii="Arial" w:hAnsi="Arial"/>
          <w:sz w:val="20"/>
          <w:szCs w:val="20"/>
          <w:lang w:val="en"/>
        </w:rPr>
        <w:t>This unit examines how genes are regulated and transcripted.</w:t>
      </w:r>
    </w:p>
    <w:p>
      <w:pPr>
        <w:pStyle w:val="PlainText"/>
        <w:rPr>
          <w:rStyle w:val="Ontologytermlink"/>
          <w:rFonts w:ascii="Arial" w:hAnsi="Arial" w:cs="Arial"/>
          <w:i/>
          <w:i/>
          <w:sz w:val="20"/>
          <w:szCs w:val="20"/>
          <w:lang w:val="en"/>
        </w:rPr>
      </w:pPr>
      <w:r>
        <w:rPr/>
      </w:r>
    </w:p>
    <w:p>
      <w:pPr>
        <w:pStyle w:val="Normal"/>
        <w:ind w:left="1620" w:hanging="1620"/>
        <w:rPr/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 xml:space="preserve">.4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lecular-Genetics Technology: Apply knowledge of nucleic acid structure and function, deoxyribonucleic acid (DNA) replication, transcription, translation, chromosome structure and remodeling and regulation of gene expression in prokaryotes and eukaryotes.</w:t>
      </w:r>
    </w:p>
    <w:p>
      <w:pPr>
        <w:pStyle w:val="PlainText"/>
        <w:tabs>
          <w:tab w:val="clear" w:pos="720"/>
          <w:tab w:val="left" w:pos="119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.4. </w:t>
        <w:tab/>
        <w:t>Model the Central Dogma Theory (e.g., replication, transcription, translation)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5.</w:t>
        <w:tab/>
        <w:t>Follow regulations for genetic modification (e.g., histone acetylation, ribonucleic acid [RNA] stability, co- and post-translational modifications).</w:t>
      </w:r>
    </w:p>
    <w:p>
      <w:pPr>
        <w:pStyle w:val="PlainText"/>
        <w:rPr>
          <w:rStyle w:val="Ontologytermlink"/>
          <w:rFonts w:ascii="Arial" w:hAnsi="Arial" w:cs="Arial"/>
          <w:i/>
          <w:i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PlainText"/>
        <w:rPr/>
      </w:pPr>
      <w:r>
        <w:rPr>
          <w:rFonts w:cs="Arial" w:ascii="Arial" w:hAnsi="Arial"/>
          <w:b/>
          <w:sz w:val="20"/>
          <w:szCs w:val="20"/>
        </w:rPr>
        <w:t>Unit: Replication and cell division</w:t>
      </w:r>
    </w:p>
    <w:p>
      <w:pPr>
        <w:pStyle w:val="PlainText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Students will study cell division</w:t>
      </w:r>
      <w:r>
        <w:rPr>
          <w:rFonts w:cs="Arial" w:ascii="Arial" w:hAnsi="Arial"/>
          <w:sz w:val="20"/>
          <w:szCs w:val="20"/>
          <w:lang w:val="en"/>
        </w:rPr>
        <w:t xml:space="preserve"> and the activity of </w:t>
      </w:r>
      <w:r>
        <w:rPr>
          <w:rFonts w:cs="Arial" w:ascii="Arial" w:hAnsi="Arial"/>
          <w:iCs/>
          <w:sz w:val="20"/>
          <w:szCs w:val="20"/>
          <w:lang w:val="en"/>
        </w:rPr>
        <w:t xml:space="preserve">parent cells in eukaryotes </w:t>
      </w:r>
      <w:r>
        <w:rPr>
          <w:rFonts w:cs="Arial" w:ascii="Arial" w:hAnsi="Arial"/>
          <w:sz w:val="20"/>
          <w:szCs w:val="20"/>
          <w:lang w:val="en"/>
        </w:rPr>
        <w:t>and prokaryotes. The replication process will be analyzed along with the structure and function of cells.</w:t>
      </w:r>
    </w:p>
    <w:p>
      <w:pPr>
        <w:pStyle w:val="PlainText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 xml:space="preserve">.3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Microbiology Testing and Technology: Describe the morphologies and processes of the reproduction of microorganism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.2. </w:t>
        <w:tab/>
        <w:t>Compare and contrast cellular structure and functions of prokaryotic and eukaryotic cell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.3. </w:t>
        <w:tab/>
        <w:t>Transform deoxyribonucleic acid (DNA) to alter bacterial metabolism, reproduction, cell structures and their function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>.4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lecular-Genetics Technology: Apply knowledge of nucleic acid structure and function, deoxyribonucleic acid (DNA) replication, transcription, translation, chromosome structure and remodeling and regulation of gene expression in prokaryotes and eukaryote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.</w:t>
        <w:tab/>
        <w:t>Use a Punnet square to predict and explain Mendel’s Laws, genotype and phenotype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.2. </w:t>
        <w:tab/>
        <w:t>Explain alternative forms of transmission (e.g., non-Mendelian inheritance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4.4. </w:t>
        <w:tab/>
        <w:t xml:space="preserve">   Model the Central Dogma Theory (e.g., replication, transcription, translation).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b/>
          <w:sz w:val="20"/>
          <w:szCs w:val="20"/>
        </w:rPr>
        <w:t>Unit: Patterns of inheritance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unit will examine inheritance patterns from one generation to the next, and their expression in the organism that possesses the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 xml:space="preserve">.4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lecular-Genetics Technology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pply knowledge of nucleic acid structure and function, deoxyribonucleic acid (DNA) replication, transcription, translation, chromosome structure and remodeling and regulation of gene expression in prokaryotes and eukaryot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.</w:t>
        <w:tab/>
        <w:t>Use a Punnet square to predict and explain Mendel’s Laws, genotype and phenotype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.2. </w:t>
        <w:tab/>
        <w:t>Explain alternative forms of transmission (e.g., non-Mendelian inheritance)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6.</w:t>
        <w:tab/>
        <w:t>Identify alternative types of gene expression (e.g., sex-limited, sex-linked, partial dominance, epistatic, pleiotropic)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2.</w:t>
        <w:tab/>
        <w:t>Apply concepts of screening genetic expression, expression vectors and genetic librarie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21.</w:t>
        <w:tab/>
        <w:t>Identify the role of RNA in gene expression.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b/>
          <w:sz w:val="20"/>
          <w:szCs w:val="20"/>
        </w:rPr>
        <w:t>Unit: Expression and interaction of genes</w:t>
      </w:r>
    </w:p>
    <w:p>
      <w:pPr>
        <w:pStyle w:val="PlainText"/>
        <w:rPr/>
      </w:pPr>
      <w:r>
        <w:rPr>
          <w:rFonts w:cs="Arial" w:ascii="Arial" w:hAnsi="Arial"/>
          <w:sz w:val="20"/>
          <w:szCs w:val="20"/>
        </w:rPr>
        <w:t xml:space="preserve">Students will conduct activities to show gene </w:t>
      </w:r>
      <w:r>
        <w:rPr>
          <w:rStyle w:val="Yellowfade"/>
          <w:rFonts w:cs="Arial" w:ascii="Arial" w:hAnsi="Arial"/>
          <w:sz w:val="20"/>
          <w:szCs w:val="20"/>
        </w:rPr>
        <w:t>interaction</w:t>
      </w:r>
      <w:r>
        <w:rPr>
          <w:rFonts w:cs="Arial" w:ascii="Arial" w:hAnsi="Arial"/>
          <w:sz w:val="20"/>
          <w:szCs w:val="20"/>
        </w:rPr>
        <w:t xml:space="preserve"> is interplay between multiple </w:t>
      </w:r>
      <w:r>
        <w:rPr>
          <w:rStyle w:val="Yellowfade"/>
          <w:rFonts w:cs="Arial" w:ascii="Arial" w:hAnsi="Arial"/>
          <w:sz w:val="20"/>
          <w:szCs w:val="20"/>
        </w:rPr>
        <w:t>genes</w:t>
      </w:r>
      <w:r>
        <w:rPr>
          <w:rFonts w:cs="Arial" w:ascii="Arial" w:hAnsi="Arial"/>
          <w:sz w:val="20"/>
          <w:szCs w:val="20"/>
        </w:rPr>
        <w:t xml:space="preserve"> that has an impact on the </w:t>
      </w:r>
      <w:r>
        <w:rPr>
          <w:rStyle w:val="Yellowfade"/>
          <w:rFonts w:cs="Arial" w:ascii="Arial" w:hAnsi="Arial"/>
          <w:sz w:val="20"/>
          <w:szCs w:val="20"/>
        </w:rPr>
        <w:t>expression</w:t>
      </w:r>
      <w:r>
        <w:rPr>
          <w:rFonts w:cs="Arial" w:ascii="Arial" w:hAnsi="Arial"/>
          <w:sz w:val="20"/>
          <w:szCs w:val="20"/>
        </w:rPr>
        <w:t xml:space="preserve"> of an organism's phenotype.</w:t>
      </w:r>
    </w:p>
    <w:p>
      <w:pPr>
        <w:pStyle w:val="PlainTex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 xml:space="preserve">.4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lecular-Genetics Technology: Apply knowledge of nucleic acid structure and function, deoxyribonucleic acid (DNA) replication, transcription, translation, chromosome structure and remodeling and regulation of gene expression in prokaryotes and eukaryotes.</w:t>
      </w:r>
    </w:p>
    <w:p>
      <w:pPr>
        <w:pStyle w:val="PlainTex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9.</w:t>
        <w:tab/>
        <w:t>Isolate and purify nucleic acids, including chromosomal and extra-chromosomal DNA molecule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0.</w:t>
        <w:tab/>
        <w:t>Compare nucleic acids, chromosomal DNA molecules and proteins using a sequence database (e.g., National Center for Biotechnology Information, Europeon Bioninformatics Institute)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1.</w:t>
        <w:tab/>
        <w:t>Perform a restrictive enzyme digest and analyze the results.</w:t>
      </w:r>
    </w:p>
    <w:p>
      <w:pPr>
        <w:pStyle w:val="PlainTex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>.5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aboratory Standard Operational Procedures: Perform methods and techniques using protocols to conduct an experiment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5.1. </w:t>
        <w:tab/>
        <w:t>Use an aseptic technique to collect, prepare and test sample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5.2. </w:t>
        <w:tab/>
        <w:t>Prepare and dispense stock reagents, buffers, media and solutions by calculating concentrations, adjusting factors such as pH and selecting purification techniques and container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3.</w:t>
        <w:tab/>
        <w:t>Test and maintain the integrity of stains, reagents, chemicals and mount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4.</w:t>
        <w:tab/>
        <w:t>Select and apply sterilization methods for reagents, buffers, media and solution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5.</w:t>
        <w:tab/>
        <w:t>Perform laboratory measures by calculating and preparing a serial dilution, calculating quantities needed to perform a test analysis and calculating unit conversions and concentrations (graphing results)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6.</w:t>
        <w:tab/>
        <w:t>Monitor physical properties of reagents, buffers, media and solutions for conductivity and resistivity, pH and turbidity and explain the significance of each.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b/>
          <w:sz w:val="20"/>
          <w:szCs w:val="20"/>
        </w:rPr>
        <w:t>Unit: Genetic recombination, mutations and their repair</w:t>
      </w:r>
    </w:p>
    <w:p>
      <w:pPr>
        <w:pStyle w:val="PlainText"/>
        <w:rPr/>
      </w:pPr>
      <w:r>
        <w:rPr>
          <w:rFonts w:cs="Arial" w:ascii="Arial" w:hAnsi="Arial"/>
          <w:sz w:val="20"/>
          <w:szCs w:val="20"/>
        </w:rPr>
        <w:t>Learners will discuss and identify genetic recombination, mutations and employ strategies to repair genetic variances.</w:t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 xml:space="preserve">.3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Microbiology Testing and Technology: Describe the morphologies and processes of the reproduction of microorganism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.2. </w:t>
        <w:tab/>
        <w:t>Compare and contrast cellular structure and functions of prokaryotic and eukaryotic cell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.3. </w:t>
        <w:tab/>
        <w:t>Transform deoxyribonucleic acid (DNA) to alter bacterial metabolism, reproduction, cell structures and their function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12.</w:t>
        <w:tab/>
        <w:t>Perform an enzyme-linked immunosorbent assay (ELISA) and interpret the results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13.</w:t>
        <w:tab/>
        <w:t>Perform biochemical assays of proteins, lipids, carbohydrates, nucleic acids and enzymes.</w:t>
      </w:r>
    </w:p>
    <w:p>
      <w:pPr>
        <w:pStyle w:val="PlainTex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b/>
          <w:sz w:val="20"/>
          <w:szCs w:val="20"/>
        </w:rPr>
        <w:t>Unit: Current genetic technologies</w:t>
      </w:r>
    </w:p>
    <w:p>
      <w:pPr>
        <w:pStyle w:val="PlainText"/>
        <w:rPr/>
      </w:pPr>
      <w:r>
        <w:rPr>
          <w:rFonts w:cs="Arial" w:ascii="Arial" w:hAnsi="Arial"/>
          <w:sz w:val="20"/>
          <w:szCs w:val="20"/>
        </w:rPr>
        <w:t>In this unit, students will perform functions and study applications of current technologies in the genetic and microbiological field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Outcome 3</w:t>
      </w:r>
      <w:r>
        <w:rPr>
          <w:rFonts w:cs="Arial" w:ascii="Arial" w:hAnsi="Arial"/>
          <w:bCs/>
          <w:sz w:val="20"/>
          <w:szCs w:val="20"/>
          <w:u w:val="single"/>
        </w:rPr>
        <w:t>.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lecular-Genetics Technology: Apply knowledge of nucleic acid structure and function, deoxyribonucleic acid (DNA) replication, transcription, translation, chromosome structure and remodeling and regulation of gene expression in prokaryotes and eukaryotes.</w:t>
      </w:r>
    </w:p>
    <w:p>
      <w:pPr>
        <w:pStyle w:val="PlainText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cy: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3.</w:t>
        <w:tab/>
        <w:t>Apply the principles of nucleic acid blotting (e.g., colony transfer, Southern and Northern Blot Analysis)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4.</w:t>
        <w:tab/>
        <w:t>Perform and interpret the results of a polymerase chain reaction (PCR).</w:t>
      </w:r>
    </w:p>
    <w:p>
      <w:pPr>
        <w:pStyle w:val="Normal"/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15.</w:t>
        <w:tab/>
        <w:t>Explain applications of Southern and Northern Blot Analysis.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Times New Roman" w:cs="Times New Roman"/>
      <w:sz w:val="21"/>
      <w:szCs w:val="21"/>
      <w:lang w:bidi="en-US"/>
    </w:rPr>
  </w:style>
  <w:style w:type="character" w:styleId="A3">
    <w:name w:val="A3"/>
    <w:qFormat/>
    <w:rPr>
      <w:rFonts w:cs="Helvetica LT Std Cond Light;Helvetica LT Std Cond Light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ntologytermlink">
    <w:name w:val="ontologytermlink"/>
    <w:basedOn w:val="DefaultParagraphFont"/>
    <w:qFormat/>
    <w:rPr/>
  </w:style>
  <w:style w:type="character" w:styleId="Glossarytermlink">
    <w:name w:val="glossarytermlink"/>
    <w:basedOn w:val="DefaultParagraphFont"/>
    <w:qFormat/>
    <w:rPr/>
  </w:style>
  <w:style w:type="character" w:styleId="Yellowfade">
    <w:name w:val="yellowfad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8:32:00Z</dcterms:created>
  <dc:creator>Windows User</dc:creator>
  <dc:description/>
  <cp:keywords/>
  <dc:language>en-US</dc:language>
  <cp:lastModifiedBy>Windows User</cp:lastModifiedBy>
  <cp:lastPrinted>2014-03-19T08:10:00Z</cp:lastPrinted>
  <dcterms:modified xsi:type="dcterms:W3CDTF">2015-11-18T18:34:00Z</dcterms:modified>
  <cp:revision>3</cp:revision>
  <dc:subject/>
  <dc:title/>
</cp:coreProperties>
</file>