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The Literacy Leadership Proces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3320" cy="234124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83" t="-11" r="-28783" b="-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Stage 1:  Get Your Literacy Improvement Effort Underway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</w:rPr>
        <w:t>Build an Effective Literacy Leadership Tea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reate a Vision of a Literacy-Rich School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stablish and Communicate the Need for and Focus on Literacy Improvemen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ge 2:  Conduct School Self-Assessment and Draft Literacy Action Goa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y the Strengths of Your Schoo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marize Key Messages from your School Dat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 Current School Implementation Using the Literacy Action Rubric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sz w:val="24"/>
          <w:szCs w:val="24"/>
        </w:rPr>
        <w:t>Draft Literacy Action Goal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ge 3:  Develop Your Literacy Action Pla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n Implementation Map for Each Literacy Action Goa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 Feedback from School Communit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se Literacy Action Goals Statements and Implementation Map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sh the Formal Literacy Action Plan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ge Four:  Implement the Plan and Monitor Progress Toward Goal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e for Ac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and Troubleshoot Implement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Progress Toward Goal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tain Momentum and Celebrate Accomplishment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ge Five:  Review and Update Your Literacy Action Pla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marize Progress Toward Goal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se Implementation Maps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yze Success as a Literacy Leadership Tea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 How to Sustain Momentu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 xml:space="preserve">This process is described in Irvin, J. L., Meltzer, J., Dean, N., &amp; Mickler, M. J. (2010). </w:t>
    </w:r>
    <w:r>
      <w:rPr>
        <w:rFonts w:cs="Times New Roman" w:ascii="Times New Roman" w:hAnsi="Times New Roman"/>
        <w:i/>
      </w:rPr>
      <w:t>Taking the Lead on Adolescent Literacy:  Action Steps for Schoolwide Success</w:t>
    </w:r>
    <w:r>
      <w:rPr>
        <w:rFonts w:cs="Times New Roman" w:ascii="Times New Roman" w:hAnsi="Times New Roman"/>
      </w:rPr>
      <w:t xml:space="preserve">. Thousand Oaks, CA: Corwin Press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1:45:00Z</dcterms:created>
  <dc:creator>oem</dc:creator>
  <dc:description/>
  <cp:keywords/>
  <dc:language>en-US</dc:language>
  <cp:lastModifiedBy>Judith Irvin</cp:lastModifiedBy>
  <cp:lastPrinted>2017-12-30T16:59:00Z</cp:lastPrinted>
  <dcterms:modified xsi:type="dcterms:W3CDTF">2018-01-05T21:45:00Z</dcterms:modified>
  <cp:revision>2</cp:revision>
  <dc:subject/>
  <dc:title> </dc:title>
</cp:coreProperties>
</file>